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8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38 «О досрочном прекращении полномочий члена участковой избирательной комиссии избирательного участка №             30-08 с правом решающего голоса Зориной Елены Викторовны», досрочно прекращены полномочия члена участковой избирательной комиссии избирательного участка № 30-08 с правом решающего голоса Зориной Елены Викто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8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8 с правом решающего голоса Яхник Олега Владимир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4:37:00Z</cp:lastPrinted>
  <dcterms:modified xsi:type="dcterms:W3CDTF">2024-02-29T11:37:00Z</dcterms:modified>
  <cp:revision>143</cp:revision>
  <dc:subject/>
  <dc:title/>
</cp:coreProperties>
</file>